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5615419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8254853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55689328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